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UpR" w:ascii="ArialUpR" w:hAnsi="ArialUpR"/>
          <w:sz w:val="22"/>
        </w:rPr>
        <w:t>CONSILIUL JUDE|</w:t>
      </w:r>
      <w:r>
        <w:rPr>
          <w:rFonts w:cs="ArialUpR" w:ascii="ArialUpR" w:hAnsi="ArialUpR"/>
          <w:sz w:val="22"/>
          <w:lang w:val="ro-RO"/>
        </w:rPr>
        <w:t>EAN VÂLCEA</w:t>
        <w:tab/>
        <w:tab/>
        <w:tab/>
      </w:r>
      <w:r>
        <w:rPr>
          <w:rFonts w:cs="ArialUpR" w:ascii="ArialUpR" w:hAnsi="ArialUpR"/>
          <w:sz w:val="22"/>
        </w:rPr>
        <w:tab/>
        <w:tab/>
        <w:tab/>
        <w:t>ANEXA  A</w:t>
      </w:r>
    </w:p>
    <w:p>
      <w:pPr>
        <w:pStyle w:val="Normal"/>
        <w:rPr/>
      </w:pPr>
      <w:r>
        <w:rPr>
          <w:rFonts w:cs="ArialUpR" w:ascii="ArialUpR" w:hAnsi="ArialUpR"/>
          <w:sz w:val="22"/>
        </w:rPr>
        <w:tab/>
        <w:tab/>
        <w:tab/>
        <w:tab/>
        <w:tab/>
        <w:tab/>
        <w:tab/>
        <w:tab/>
        <w:tab/>
      </w:r>
      <w:r>
        <w:rPr>
          <w:rFonts w:cs="ArialUpR" w:ascii="ArialUpR" w:hAnsi="ArialUpR"/>
          <w:sz w:val="22"/>
          <w:lang w:val="fr-FR"/>
        </w:rPr>
        <w:t>La H.C.J.</w:t>
      </w:r>
      <w:r>
        <w:rPr>
          <w:rFonts w:cs="ArialUpR" w:ascii="ArialUpR" w:hAnsi="ArialUpR"/>
          <w:sz w:val="22"/>
          <w:lang w:val="ro-RO"/>
        </w:rPr>
        <w:t xml:space="preserve"> nr</w:t>
      </w:r>
      <w:r>
        <w:rPr>
          <w:rFonts w:cs="ArialUpR" w:ascii="ArialUpR" w:hAnsi="ArialUpR"/>
          <w:sz w:val="22"/>
          <w:lang w:val="fr-FR"/>
        </w:rPr>
        <w:t>___din____2005</w:t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Heading3"/>
        <w:jc w:val="center"/>
        <w:rPr>
          <w:rFonts w:ascii="ArialUpR" w:hAnsi="ArialUpR" w:cs="ArialUpR"/>
          <w:b/>
          <w:b/>
          <w:sz w:val="22"/>
          <w:lang w:val="fr-FR"/>
        </w:rPr>
      </w:pPr>
      <w:r>
        <w:rPr>
          <w:rFonts w:cs="ArialUpR" w:ascii="ArialUpR" w:hAnsi="ArialUpR"/>
          <w:b/>
          <w:sz w:val="22"/>
          <w:lang w:val="fr-FR"/>
        </w:rPr>
        <w:t>BUGETUL DE VENITURI }I CHELTUIELI, RECTIFICAT</w:t>
      </w:r>
    </w:p>
    <w:p>
      <w:pPr>
        <w:pStyle w:val="Normal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 xml:space="preserve">PE ANUL 2005  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UpR" w:ascii="ArialUpR" w:hAnsi="ArialUpR"/>
          <w:sz w:val="22"/>
        </w:rPr>
        <w:tab/>
        <w:tab/>
        <w:tab/>
        <w:tab/>
        <w:tab/>
      </w:r>
      <w:r>
        <w:rPr/>
        <w:tab/>
        <w:tab/>
        <w:tab/>
        <w:tab/>
        <w:t>- milioane lei -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275"/>
        <w:gridCol w:w="1134"/>
        <w:gridCol w:w="14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DICA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uget 2005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f.H.C.J. Vl nr.1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luen\e (+, 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uget actualizat 20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=2+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VENITURI TOTALE, din care:(rd.02+rd.12+rd.1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2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Venituri din exploatare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1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1.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a.Venituri din activitatea de baz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0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0.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Venituri din alte activit`\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Venituri din surse bugetare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subven\ii pe produse ]i activit`\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ubven\ii  pentru acoperirea diferen\elor de pre\ ]i tari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transferu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 prime acordate de la bugetul statulu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alte sume primite de la bugetul de stat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Venituri din fonduri special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Venituri financi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Venituri excep\ion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.CHELTUIELI TOTALE, din care:(rd.15+rd.35+rd.3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0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0.8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Cheltuieli pentru exploatare total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7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7.8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Cheltuieli mater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4.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4.4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Cheltuieli cu personalul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29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alarii bru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 C.A.S. + fond accid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.2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jutor ]oma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contrib.asig.soc.pentru.s`n`tate conform Legii  145/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17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lte cheltuieli cu personalul,  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96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 fond special de solidaritate social` pentru persoanele cu handicap, conform O.U.G. nr. 102/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>
          <w:trHeight w:val="1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preg`tirea cadrelor</w:t>
            </w:r>
          </w:p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deplas`ri</w:t>
            </w:r>
          </w:p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Casa Constructorilor</w:t>
            </w:r>
          </w:p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1,5 ajut.sociale cf.L.Bu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0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0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000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743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>
          <w:trHeight w:val="1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Cheltuieli de exploatare privind amortizarea ]i provizioanele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ferent patrimoniului publ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.Cheltuieli prev`zute de art. 26 din Legea bugetului de stat nr. 216/2001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transferuri sau subven\ii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.Cheltuieli de protoc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f. Cheltuieli reclam` ]i publicit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. Cheltuieli cu sponsorizar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h.Tichete de mas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9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Alte cheltuieli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0</w:t>
            </w:r>
          </w:p>
        </w:tc>
      </w:tr>
    </w:tbl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275"/>
        <w:gridCol w:w="1134"/>
        <w:gridCol w:w="14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taxa pentru activitatea de exploatare a resurselor miner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deven\a din concesionarea bunurilor publ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Cheltuieli financi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Cheltuieli excep\ion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.REZULTAT BRUT (PROFIT/PIERDER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.2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V.ALTE SUME DEDUCTIBILE STABILITE POTRIVIT LEGII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fond de rezerv`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.ACOPERIREA PIERDERILOR DIN ANII PRECEDENŢ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.IMPOZIT PE PROF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7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I.PROFIT N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.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.4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Rezerve leg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 Acoperirea pierderilor contabile din anii preceden\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lang w:val="fr-FR"/>
              </w:rPr>
              <w:t>c.Alte rezerve constituite ca surse proprii de finan\are, aferente profitului rezultat din vânz`ri active, respectiv aferente facilit`\ilor fiscale la impozitul de prof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d. Alte repartiz`ri prev`zute de leg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e.Pân` la 10% pentru participarea salaria\ilor la prof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f.Minim 50% v`rs`minte la bugetul de stat, sau local, în cazul regiilor autonome, ori divindende în cazul societ`\ilor na\ionale, companiilor na\ionale ]i societ`\ilor cu capital integral sau majoritar de st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70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g.Profitul nerepartizat pe destina\iile prev`zute la lit.a-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7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II.SURSE DE FINAN|ARE A INVESTI|IILOR, din car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Surse propr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2.Aloca\ii de la bug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Credite banc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in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x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Alte surs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X.CHELTUIELI PENTRU INVESTI|II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1.Investi\ii, inclusiv investi\ii în curs la finele anulu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Ramburs`ri rate aferente creditelor pentru investi\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in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x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X.REZERVE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Rezerve leg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.Rezerve statut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.Alte rezerve*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XI.DATE DE FUNDAMENT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Venituri tot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2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2.Costuri aferente volumului de activit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0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0.8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3.Num`r prognozat de personal la finele anulu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Num`r mediu personal total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5.Fond de salarii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Fondul de salarii aferent posturilor bloc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Fond de salarii aferent conduc`torului/agentului economic potrivit art.7(1) din OUG nr.79/2001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+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alariu de baz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3 b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+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poruri, adaosuri, premii ]i alte drepturi de natur` salarial`, potrivit art.7(2) din OUG nr. 79/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+13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7</w:t>
            </w:r>
          </w:p>
        </w:tc>
      </w:tr>
    </w:tbl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275"/>
        <w:gridCol w:w="1134"/>
        <w:gridCol w:w="14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remiul anual, potrivit art.7(4) din OUG nr. 79/2001 (opt salari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3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c.Fond de salarii aferent personalului angajat pe baz` de contract individual de munc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.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9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d.Indemniza\ie Consiliul de Administra\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6 b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+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ro-RO"/>
              </w:rPr>
            </w:pPr>
            <w:r>
              <w:rPr>
                <w:rFonts w:cs="ArialUpR" w:ascii="ArialUpR" w:hAnsi="ArialUpR"/>
              </w:rPr>
              <w:t>6.Câ]tigul mediu lunar pe salariat**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,3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,31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.Productivitatea muncii pe total personal mediu (mii lei/persoan`)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(rd.67/rd.70) – în pre\uri cur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0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.Productivitatea muncii pe total personal mediu (mii lei/persoan`)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(rd.67/rd.70) – în pre\uri comparabi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0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.Productivitatea muncii  pe total personal mediu(unit`\i fizice/nr.pers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10.Cheltuieli totale la 1000 lei venituri totale</w:t>
            </w:r>
          </w:p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eastAsia="ArialUpR" w:cs="ArialUpR" w:ascii="ArialUpR" w:hAnsi="ArialUpR"/>
                <w:lang w:val="fr-FR"/>
              </w:rPr>
              <w:t xml:space="preserve"> </w:t>
            </w:r>
            <w:r>
              <w:rPr>
                <w:rFonts w:cs="ArialUpR" w:ascii="ArialUpR" w:hAnsi="ArialUpR"/>
                <w:lang w:val="fr-FR"/>
              </w:rPr>
              <w:t>- cheltuieli totale/venituri totale x 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.Pl`\i restante-total***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re\uri cur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e\uri comparabile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(rd.83 x indicele de cre]tere a pre\urilor prognoza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.Crean\e restante-total***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pre\uri cur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pre\uri comparabile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(rd.86 x indicele de cre]tere a pre\urilor prognoza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0</w:t>
            </w:r>
          </w:p>
        </w:tc>
      </w:tr>
    </w:tbl>
    <w:p>
      <w:pPr>
        <w:pStyle w:val="Footer"/>
        <w:tabs>
          <w:tab w:val="clear" w:pos="4320"/>
          <w:tab w:val="clear" w:pos="8640"/>
          <w:tab w:val="center" w:pos="2835" w:leader="none"/>
          <w:tab w:val="center" w:pos="7371" w:leader="none"/>
        </w:tabs>
        <w:spacing w:lineRule="auto" w:line="36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*****rd.77 Câ]tigul mediu lunar pe salariat este calculat f`r` influen\a sumelor reprezentând salariul de baz` lunar pentru conduc`torul agentului economic, sporurile, adaosurile, premiile ]i alte drepturi de natur` salarial`, aferente acestuia, sumele prev`zute pentru plata indemniza\iilor membriilor consiliului de administra\ie, precum ]i sumele aferente posturilor blocate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lang w:val="fr-FR"/>
        </w:rPr>
        <w:t>******rd.83 col.2 A fost completat` cu soldurile programate la 31.12.2004 reprezentând pl`\i restante, în pre\uri curente ale anului 2004, iar col.4 a fost completat` cu soldurile previzionate a se înregistra la 31.12.2005 în pre\urile curente ale anului 2005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******rd.84 col.2 A fost completat` cu soldurile progrmate la 31.12.2004 reprezentând pl`\i restante, în pre\uri comparabile, respectiv înmul\ite cu indicele de cre]tere a pre\urilor prognozat pentru anul 2005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******rd.86 col.2 A fost completat` cu soldurile programate la 31.12.2004 reprezentând crean\e restante, în pre\uri curente ale anului 2004, iar coloana 4 a fost completat` cu soldurile previzionate a se înregistra la 31.12.2005, în pre\uri curente ale anului 200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>******rd.87 col.2 A fost completat` cu soldurile programate la 31.12.2004 reprezentând crean\e restante, în pre\uri comparabile , respectiv înmul\ite cu indicele de cre]tere a pretului prognozat pentru anul 2005.</w:t>
      </w:r>
    </w:p>
    <w:p>
      <w:pPr>
        <w:pStyle w:val="Footer"/>
        <w:tabs>
          <w:tab w:val="clear" w:pos="4320"/>
          <w:tab w:val="clear" w:pos="8640"/>
          <w:tab w:val="center" w:pos="2835" w:leader="none"/>
          <w:tab w:val="center" w:pos="7371" w:leader="none"/>
        </w:tabs>
        <w:spacing w:lineRule="auto" w:line="36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Footer"/>
        <w:tabs>
          <w:tab w:val="clear" w:pos="4320"/>
          <w:tab w:val="clear" w:pos="8640"/>
          <w:tab w:val="center" w:pos="2835" w:leader="none"/>
          <w:tab w:val="center" w:pos="7371" w:leader="none"/>
        </w:tabs>
        <w:spacing w:lineRule="auto" w:line="360"/>
        <w:jc w:val="center"/>
        <w:rPr/>
      </w:pPr>
      <w:r>
        <w:rPr>
          <w:rFonts w:cs="ArialUpR" w:ascii="ArialUpR" w:hAnsi="ArialUpR"/>
        </w:rPr>
        <w:t>PRE}</w:t>
      </w:r>
      <w:r>
        <w:rPr>
          <w:rFonts w:cs="ArialUpR" w:ascii="ArialUpR" w:hAnsi="ArialUpR"/>
          <w:lang w:val="ro-RO"/>
        </w:rPr>
        <w:t>EDINTE,</w:t>
      </w:r>
    </w:p>
    <w:p>
      <w:pPr>
        <w:pStyle w:val="Footer"/>
        <w:tabs>
          <w:tab w:val="clear" w:pos="4320"/>
          <w:tab w:val="clear" w:pos="8640"/>
          <w:tab w:val="center" w:pos="2835" w:leader="none"/>
          <w:tab w:val="center" w:pos="7371" w:leader="none"/>
        </w:tabs>
        <w:spacing w:lineRule="auto" w:line="360"/>
        <w:jc w:val="center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DUMITRU BU}E</w:t>
      </w:r>
    </w:p>
    <w:p>
      <w:pPr>
        <w:pStyle w:val="Normal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footerReference w:type="default" r:id="rId2"/>
      <w:type w:val="nextPage"/>
      <w:pgSz w:w="11906" w:h="16838"/>
      <w:pgMar w:left="1588" w:right="851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13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 Narrow" w:hAnsi="Arial Narrow" w:cs="Arial Narro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09:00Z</dcterms:created>
  <dc:creator>ani</dc:creator>
  <dc:description/>
  <dc:language>en-US</dc:language>
  <cp:lastModifiedBy>angela</cp:lastModifiedBy>
  <cp:lastPrinted>2005-03-10T09:04:00Z</cp:lastPrinted>
  <dcterms:modified xsi:type="dcterms:W3CDTF">2005-03-23T10:14:00Z</dcterms:modified>
  <cp:revision>4</cp:revision>
  <dc:subject/>
  <dc:title>BUGETUL DE VENITURI ŞI CHELTUIELI</dc:title>
</cp:coreProperties>
</file>